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/>
      </w:pPr>
      <w:r>
        <w:rPr>
          <w:rFonts w:eastAsia="Times New Roman"/>
          <w:sz w:val="28"/>
          <w:szCs w:val="28"/>
        </w:rPr>
        <w:t xml:space="preserve">    </w:t>
      </w:r>
      <w:bookmarkStart w:id="0" w:name="_Hlk34311995"/>
      <w:r>
        <w:rPr>
          <w:rFonts w:eastAsia="Calibri"/>
          <w:sz w:val="28"/>
          <w:szCs w:val="28"/>
        </w:rPr>
        <w:t xml:space="preserve">МУНИЦИПАЛЬНОЕ БЮДЖЕТНОЕ ДОШКОЛЬНОЕ ОБРАЗОВАТЕЛЬНОЕ УЧРЕЖДЕНИЕ                                                                      «Детский сад   «Фариза» с.Центора-Юрт Грозненского                              муниципального района»                                                                  </w:t>
      </w:r>
    </w:p>
    <w:p>
      <w:pPr>
        <w:pStyle w:val="Normal"/>
        <w:spacing w:before="0" w:after="1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56210</wp:posOffset>
                </wp:positionV>
                <wp:extent cx="2839720" cy="187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ГЛАСОВАНО                      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/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окол № ___ от «__»___2019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pt;height:148pt;mso-wrap-distance-left:9.05pt;mso-wrap-distance-right:9.05pt;mso-wrap-distance-top:0pt;mso-wrap-distance-bottom:0pt;margin-top:12.3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ГЛАСОВАНО                      Председатель профкома</w:t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/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токол № ___ от «__»___2019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1090</wp:posOffset>
                </wp:positionH>
                <wp:positionV relativeFrom="paragraph">
                  <wp:posOffset>101600</wp:posOffset>
                </wp:positionV>
                <wp:extent cx="2641600" cy="2153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215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ведующий МБДОУ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______________З.С.Ломалие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«    » _______________2019г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М.П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 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pt;height:169.6pt;mso-wrap-distance-left:9.05pt;mso-wrap-distance-right:9.05pt;mso-wrap-distance-top:0pt;mso-wrap-distance-bottom:0pt;margin-top:8pt;mso-position-vertical-relative:text;margin-left:28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АЮ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Заведующий МБДОУ  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______________З.С.Ломалиева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«    » _______________2019г.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 xml:space="preserve">М.П.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 /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00" w:before="280" w:after="90"/>
        <w:outlineLvl w:val="2"/>
        <w:rPr>
          <w:b/>
          <w:b/>
          <w:bCs/>
          <w:color w:val="1E2120"/>
          <w:sz w:val="33"/>
          <w:szCs w:val="33"/>
        </w:rPr>
      </w:pPr>
      <w:r>
        <w:rPr>
          <w:b/>
          <w:bCs/>
          <w:color w:val="1E2120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lineRule="auto" w:line="300" w:before="280" w:after="90"/>
        <w:outlineLvl w:val="2"/>
        <w:rPr>
          <w:b/>
          <w:b/>
          <w:bCs/>
          <w:color w:val="1E2120"/>
          <w:sz w:val="33"/>
          <w:szCs w:val="33"/>
        </w:rPr>
      </w:pPr>
      <w:r>
        <w:rPr>
          <w:b/>
          <w:bCs/>
          <w:color w:val="1E2120"/>
          <w:sz w:val="33"/>
          <w:szCs w:val="33"/>
        </w:rPr>
      </w:r>
    </w:p>
    <w:p>
      <w:pPr>
        <w:pStyle w:val="Normal"/>
        <w:shd w:fill="FFFFFF" w:val="clear"/>
        <w:rPr>
          <w:b/>
          <w:b/>
          <w:bCs/>
          <w:color w:val="1E2120"/>
          <w:sz w:val="40"/>
          <w:szCs w:val="40"/>
        </w:rPr>
      </w:pPr>
      <w:r>
        <w:rPr>
          <w:b/>
          <w:bCs/>
          <w:color w:val="1E2120"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ЛЖНОСТНАЯ ИНСТРУК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ВОРНИКА </w:t>
      </w:r>
      <w:r>
        <w:rPr>
          <w:rFonts w:eastAsia="Arial CYR"/>
          <w:b/>
          <w:bCs/>
          <w:color w:val="000000"/>
          <w:sz w:val="28"/>
          <w:szCs w:val="28"/>
          <w:lang w:bidi="zxx"/>
        </w:rPr>
        <w:t>ДО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.Центора-Юрт - 2019г.</w:t>
      </w:r>
    </w:p>
    <w:p>
      <w:pPr>
        <w:pStyle w:val="Normal"/>
        <w:jc w:val="center"/>
        <w:rPr/>
      </w:pPr>
      <w:r>
        <w:rPr>
          <w:b/>
        </w:rPr>
        <w:tab/>
      </w:r>
      <w:r>
        <w:rPr>
          <w:color w:val="000000"/>
          <w:sz w:val="28"/>
          <w:szCs w:val="28"/>
        </w:rPr>
        <w:t>________________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 Общие положения</w:t>
      </w:r>
    </w:p>
    <w:p>
      <w:pPr>
        <w:pStyle w:val="Normal"/>
        <w:jc w:val="both"/>
        <w:rPr/>
      </w:pPr>
      <w:r>
        <w:rPr>
          <w:color w:val="000000"/>
        </w:rPr>
        <w:t>1.1. Настоящая должностная инструкция</w:t>
      </w:r>
      <w:r>
        <w:rPr>
          <w:color w:val="0000FF"/>
        </w:rPr>
        <w:t xml:space="preserve"> </w:t>
      </w:r>
      <w:r>
        <w:rPr>
          <w:color w:val="000000"/>
        </w:rPr>
        <w:t xml:space="preserve">разработана с учетом Профессионального стандарта 16.077 «Рабочий по комплексной уборке территории, относящейся к общему имуществу в многоквартирном доме» (утв. приказом Министерства труда и социальной защиты Российской Федерации № 1075н от 21 декабря 2015 г.), </w:t>
      </w:r>
      <w:r>
        <w:rPr>
          <w:shd w:fill="FFFFFF" w:val="clear"/>
        </w:rPr>
        <w:t xml:space="preserve">Трудовым кодексом Российской Федерации, </w:t>
      </w:r>
      <w:r>
        <w:rPr>
          <w:color w:val="000000"/>
        </w:rPr>
        <w:t>Уставом дошкольного образовательного учреждения</w:t>
      </w:r>
      <w:r>
        <w:rPr>
          <w:shd w:fill="FFFFFF" w:val="clear"/>
        </w:rPr>
        <w:t xml:space="preserve"> и другими нормативными актами, регулирующими трудовые отношения между работником и работодателем.</w:t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333333"/>
          <w:sz w:val="23"/>
          <w:szCs w:val="23"/>
        </w:rPr>
      </w:pPr>
      <w:r>
        <w:rPr>
          <w:color w:val="000000"/>
          <w:shd w:fill="FFFFFF" w:val="clear"/>
        </w:rPr>
        <w:t>1.2. Данная инструкция регламентирует основные трудовые функции, должностные обязанности дворника детского сада, права, ответственность, а также взаимоотношения и связи по должности при работе в дошкольном образовательном учреждении.</w:t>
      </w:r>
    </w:p>
    <w:p>
      <w:pPr>
        <w:pStyle w:val="Normal"/>
        <w:jc w:val="both"/>
        <w:rPr/>
      </w:pPr>
      <w:r>
        <w:rPr>
          <w:color w:val="000000"/>
        </w:rPr>
        <w:t>1.3.  Дворник относится к категории рабочих. Назначается и освобождается от должности заведующим дошкольным образовательным учреждением. При назначении на должность требования к образованию и опыту работы</w:t>
      </w:r>
      <w:r>
        <w:rPr>
          <w:color w:val="000000"/>
          <w:spacing w:val="3"/>
        </w:rPr>
        <w:t xml:space="preserve"> не предъявляются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4. К самостоятельной работе дворником допускаются лица, которые достигли возраста 18 лет, имеющие основное общее образование без требований к опыту работы, прошедшие краткосрочное обучение или инструктаж, при отсутствии каких-либо противопоказаний по состоянию здоровья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hd w:fill="FFFFFF" w:val="clear"/>
        </w:rPr>
        <w:t>1.5. Дворник проходит обязательный предварительный (при поступлении на работу) и периодический медицинский осмотр (обследование), а также внеочередные медицинские осмотры (обследования) в порядке, установленном законодательством Российской Федерации</w:t>
      </w:r>
      <w:r>
        <w:rPr>
          <w:color w:val="000000"/>
        </w:rPr>
        <w:t xml:space="preserve">. Знакомится с должностной инструкцией, проходит вводный </w:t>
      </w:r>
      <w:r>
        <w:rPr>
          <w:color w:val="000000"/>
          <w:shd w:fill="FFFFFF" w:val="clear"/>
        </w:rPr>
        <w:t>инструктаж по охране труда и пожарной безопасности, а также инструктаж на рабочем мест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6. Дворник непосредственно подчиняется заведующему, выполняет должностные обязанности под руководством заместителя заведующего по административно-хозяйственной части (завхоза) дошкольного образовательного учрежд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7. На период отпуска и временной нетрудоспособности дворника его должностные обязанности могут быть возложены на других работников из обслуживающего персонала ДОУ. Временное выполнение обязанностей в этих случаях осуществляется на основании приказа заведующего, изданного с соблюдением требований законодательства о труде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1.8. В своей деятельности работник руководствуется Конституцией Российской Федерации, должностной инструкцией, решениями вышестоящих и контролирующих организаций, касающихся содержания территории дошкольного образовательного учреждения, Коллективным договором. Дворник выполняет свои обязанности согласно трудовому законодательству, правил и норм охраны труда и пожарной безопасности, Уставу и локально-правовых актов ДОУ, приказов и распоряжений заведующего дошкольным образовательным учреждени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9. </w:t>
      </w:r>
      <w:r>
        <w:rPr>
          <w:color w:val="000000"/>
          <w:u w:val="single"/>
        </w:rPr>
        <w:t>Дворнику ДОУ необходимо зна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нормы и требования к состоянию внешнего благоустройства территории, прилегающей к дошкольному образовательному учреждению и защиты окружающей сред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требования к санитарному содержанию территорий ДОУ в летних и зимних условиях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планировку и границы уборки закрепленной за ним территор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порядок проведения уборки территории детского сад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требования экологической и промышленной безопасности при производстве рабо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инструкции и технологические рекомендации по уборочным работа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свойства моющих средств и правила безопасного пользования и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устройства и правила эксплуатации обслуживающего оборудования и приспособлений, используемых в работ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правила применения противогололедных материал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принцип работы ливневой канализ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правила очистки от снега, наледи и сосулек элементов ограждающих конструкций зд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адреса и номера телефонов: служб эксплуатационных организаций, ближайшего отделения полиции, местного участкового уполномоченного полиции, скорой помощи, пожарной части, ближайшего лечебного  учреждения и т.д.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правила безопасности во время выполнения уборочных рабо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Правила внутреннего трудового распорядка дошкольного образовательного учрежд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правила и нормы охраны труда, пожарной безопасности, производственной санитарии и личной гигиен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правила использования первичных средств пожаротуш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порядок извещения заместителя заведующего по административно-хозяйственной части (завхоза) ДОУ обо всех недостатках, обнаруженных во время работ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порядок действий в экстремальной ситуации, угрожающей жизни и здоровью детей и взрослых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адреса и номера телефонов: заведующего и заместителя заведующего по АХЧ (завхоза), отделения полиции, местного участкового уполномоченного полиции, скорой помощи, пожарной части, ближайшего учреждения по оказанию медицинской помощи и т.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10. </w:t>
      </w:r>
      <w:r>
        <w:rPr>
          <w:color w:val="000000"/>
          <w:u w:val="single"/>
        </w:rPr>
        <w:t>Дворник должен уме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пределять объемы и виды предстоящих работ по обслуживанию элементов внешнего благоустройства территории дошкольного образовательного учрежд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пределять объемы и виды предстоящих работ по обслуживанию твердых покрытий территории в летних и зимних условиях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пределять сроки и интенсивность полива тротуаров, клумб, газонов и зеленых насаждений дошкольного образовательного учрежд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применять средства малой механизации в работах при обслуживании элементов внешнего благоустройства территории в летних и зимних условиях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подбирать моющие составы для промывки и дезинфекции установленных на территории детского сада урн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готовить уборочное оборудование, инвентарь и средства малой механизации к работе в летних и зимних условиях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пределять работоспособность дождеприемных лотков и колодцев на территории дошкольного образовательного учрежд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пользоваться приемами уборки тротуаров, обочин, отмосток, хозяйственных и контейнерных площадок, парковок от пыли, мелкого бытового мусора и листьев, от снега и наледи в зимний период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пределять место расположения крышек канализационных, пожарных и газовых колодце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пределять объемы и виды предстоящих сопутствующих работ в технических помещениях ДО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пределять номенклатуру используемого инвентаря и количество расходных материал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пользоваться приемами очистки от снега, наледи и сосулек ограждающих конструкций здания детского сад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ценивать качество выполненных работ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пределять места повреждений трубопроводов (теплоснабжения, водоснабжения, канализации) дошкольного образовательного учрежд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соблюдать требования технической документации, определяющей периодичность и уровень качества выполняемых работ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соблюдать требования охраны труда, пожарной безопасности и электробезопасности в сфере профессиональной дея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11. Дворник должен строго соблюдать Конвенцию ООН о правах ребенка, инструкцию по охране труда для дворника детского сада, другие инструкции по охране труда при выполнении работ и работе с инструмент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12. Дворник должен пройти обучение и иметь навыки оказания первой доврачебной помощи пострадавшим, знать порядок действий при возникновении пожара или иной чрезвычайной ситуации и эвакуации в дошкольном образовательном учрежд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. Трудовые функции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Трудовыми функциями дворника детского сада являются:</w:t>
      </w:r>
    </w:p>
    <w:p>
      <w:pPr>
        <w:pStyle w:val="Normal"/>
        <w:jc w:val="both"/>
        <w:rPr/>
      </w:pPr>
      <w:r>
        <w:rPr>
          <w:color w:val="000000"/>
        </w:rPr>
        <w:t xml:space="preserve">2.1. </w:t>
      </w:r>
      <w:r>
        <w:rPr>
          <w:color w:val="000000"/>
          <w:u w:val="single"/>
        </w:rPr>
        <w:t>Уборка территории дошкольного образовательного учрежде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1. Выполнение работ по обслуживанию элементов внешнего благоустройства территории ДО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2. Выполнение работ по уборке твердых покрытий территории дошкольного образовательного учреждения в летних условия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3. Выполнение работ по уборке твердых покрытий территории дошкольного образовательного учреждения в зимних условия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4. Осуществление сопутствующих работ в технических помещениях детского са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 Должностные обязанности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Дворник в ДОУ выполняет следующие должностные обязанности:</w:t>
      </w:r>
    </w:p>
    <w:p>
      <w:pPr>
        <w:pStyle w:val="Normal"/>
        <w:jc w:val="both"/>
        <w:rPr/>
      </w:pPr>
      <w:r>
        <w:rPr>
          <w:color w:val="000000"/>
        </w:rPr>
        <w:t xml:space="preserve">3.1. </w:t>
      </w:r>
      <w:r>
        <w:rPr>
          <w:color w:val="000000"/>
          <w:u w:val="single"/>
        </w:rPr>
        <w:t>В рамках трудовой функции выполнения работ по обслуживанию элементов внешнего благоустройства территори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существляет подготовку рабочего места для производства рабо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 xml:space="preserve">осматривает рабочую зону и убеждается в том, что все </w:t>
      </w:r>
      <w:bookmarkStart w:id="1" w:name="_GoBack"/>
      <w:bookmarkEnd w:id="1"/>
      <w:r>
        <w:rPr>
          <w:color w:val="000000"/>
        </w:rPr>
        <w:t>колодцы закрыты крышками, ямы и траншеи ограждены, а на территории ДОУ нет торчащих из земли острых предметов (проволоки,  арматуры, битого крупного стекла и т.п.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существляет сбор и удаление мелких бытовых отходов и листьев с газонов, клумб и детских игровых площадок, в том числе с применением средств малой механизации, на территории ДО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поливает водой тротуары, клумбы, газоны и зеленые насаждения территории дошкольного образовательного учрежд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производит стрижку газона на территории вручную или с применением средств малой механиз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брезает деревья и декоративные кустарники вручную или с использованием механизированного инструмента и приспособлен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удаляет загрязнения с малых архитектурных форм и элементов детских игровых площадо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производит очистку установленных на территории детского сада урн и мусоросборников по мере их наполн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существляет промывку и дезинфекцию установленных на территории ДОУ урн и мусоросборников по мере их загрязн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существляет контроль своевременности вывоза мусорных контейнеров с территории дошкольного образовательного учреждения.</w:t>
      </w:r>
    </w:p>
    <w:p>
      <w:pPr>
        <w:pStyle w:val="Normal"/>
        <w:jc w:val="both"/>
        <w:rPr/>
      </w:pPr>
      <w:r>
        <w:rPr>
          <w:color w:val="000000"/>
        </w:rPr>
        <w:t xml:space="preserve">3.2. </w:t>
      </w:r>
      <w:r>
        <w:rPr>
          <w:color w:val="000000"/>
          <w:u w:val="single"/>
        </w:rPr>
        <w:t>В рамках трудовой функции выполнения работ по уборке твердых покрытий территории дошкольного образовательного учреждения в летних условиях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существляет подготовку рабочего места для производства работ на территории ДОУ в летних условиях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</w:t>
      </w:r>
      <w:r>
        <w:rPr>
          <w:color w:val="000000"/>
        </w:rPr>
        <w:t>односит необходимые для уборки материалы и инвентарь (уборочный инвентарь, поливочные шланги и т.п.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  <w:shd w:fill="FFFFFF" w:val="clear"/>
        </w:rPr>
      </w:pPr>
      <w:r>
        <w:rPr>
          <w:color w:val="000000"/>
        </w:rPr>
        <w:t>производит уборку закрепленной за ним территории, убирает тротуары и участок, прилегающий к дошкольному образовательному учреждению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выполнят влажную уборку дорожек, асфальтированных участков, хозяйственных и контейнерных площадок от пыли, мелкого бытового мусора и листьев, в том числе с применением средств малой механизац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  <w:shd w:fill="FFFFFF" w:val="clear"/>
        </w:rPr>
      </w:pPr>
      <w:r>
        <w:rPr>
          <w:color w:val="000000"/>
        </w:rPr>
        <w:t>производит на закрепленной территории поливку зеленых насажден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производит сбор, транспортировку и загрузку мусора в мусорные контейнер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существляет осмотр и очистку дождеприемных решеток для обеспечения их работоспособност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существляет покос травы на закрепленном участке, в том числе и с использованием средств механизац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производит очистку каналов и лотков для стока воды в люки и приемные колодцы на территории детского сада.</w:t>
      </w:r>
    </w:p>
    <w:p>
      <w:pPr>
        <w:pStyle w:val="Normal"/>
        <w:jc w:val="both"/>
        <w:rPr/>
      </w:pPr>
      <w:r>
        <w:rPr>
          <w:color w:val="000000"/>
        </w:rPr>
        <w:t xml:space="preserve">3.3. </w:t>
      </w:r>
      <w:r>
        <w:rPr>
          <w:color w:val="000000"/>
          <w:u w:val="single"/>
        </w:rPr>
        <w:t>В рамках трудовой функции выполнения работ по уборке твердых покрытий территории дошкольного образовательного учреждения в зимних условия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существляет подготовку рабочего места для производства работ в зимних условия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расчищает проходы для движения работников и воспитанников ДОУ в период интенсивного снегопа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выполняет скалывание наледи с тротуаров, обочин, отмосток, хозяйственных и контейнерных площадок, парковок на территории дошкольного образовательного учрежд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существляет удаление и складирование снега и сколотого льда в специально отведенном мес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производит посыпку тротуаров, пешеходных дорожек, хозяйственных и контейнерных площадок противогололедными состав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чищает от снега и наледи крышки канализационных, а также пожарных и газовых колодце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производит погрузку снега и сколотого льда в автомобили для удаления с территории дошкольного образовательного учреждения.</w:t>
      </w:r>
    </w:p>
    <w:p>
      <w:pPr>
        <w:pStyle w:val="Normal"/>
        <w:jc w:val="both"/>
        <w:rPr/>
      </w:pPr>
      <w:r>
        <w:rPr>
          <w:color w:val="000000"/>
        </w:rPr>
        <w:t xml:space="preserve">3.4. </w:t>
      </w:r>
      <w:r>
        <w:rPr>
          <w:color w:val="000000"/>
          <w:u w:val="single"/>
        </w:rPr>
        <w:t>В рамках трудовой функции осуществления сопутствующих работ в технических помещениях дошкольного образовательного учрежд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существляет подготовку рабочего места для производства сопутствующих работ в дошкольном образовательном учрежде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выполняет уборку подвалов и чердачных помещений дошкольной образовательной организ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чищает от снега и наледи наружные ступени входа в подвальное помещение детского са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посыпает ступени входа в подвальное помещение разрешенными противогололедными состав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производит удаление снега, наледи и сосулек с крыши, навесов здания дошкольного образовательного учрежд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включает и выключает освещение на территор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сообщает в аварийно-диспетчерскую службу информацию о наличии запаха газа или повреждениях внутридворовых трубопроводов (теплоснабжения, водоснабжения, канализации).</w:t>
      </w:r>
    </w:p>
    <w:p>
      <w:pPr>
        <w:pStyle w:val="Normal"/>
        <w:jc w:val="both"/>
        <w:rPr/>
      </w:pPr>
      <w:r>
        <w:rPr>
          <w:color w:val="000000"/>
        </w:rPr>
        <w:t xml:space="preserve">3.5. </w:t>
      </w:r>
      <w:r>
        <w:rPr>
          <w:color w:val="000000"/>
          <w:u w:val="single"/>
        </w:rPr>
        <w:t>Дворник следит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за состоянием ограждения территории дошкольного образовательного учреждения, при необходимости проводит его ремонт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за своевременной очисткой мусорных контейнеро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за исправностью и сохранностью всего наружного оборудования здания школы и имущества (заборов, лестниц, карнизов, водосточных труб, урн, вывесок и т.д.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за сохранностью зеленых насаждений и ограждени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за исправностью игрового оборудования на участках детского сада, своевременно докладывает заведующему хозяйством об обнаруженных неисправностях оборуд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6. Ограждает опасные участки на территории дошкольного образовательного учреждения и сообщает об этом заместителю заведующего по административно-хозяйственной части (завхозу)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7. Участвует в обходах территории дошкольного образовательного учреждения.</w:t>
      </w:r>
    </w:p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3"/>
        </w:rPr>
        <w:t>3.8. П</w:t>
      </w:r>
      <w:r>
        <w:rPr>
          <w:color w:val="000000"/>
        </w:rPr>
        <w:t>оддерживает надлежащий порядок на своем рабочем месте, бережно и аккуратно использует вверенное имуще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9. Вывешивает флаги на фасаде здания дошкольного образовательного учреждения в общегосударственные праздничные дни, а также снимает и сдает на хранение завхоз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10. Принимает меры по предупреждению преступлений и нарушений порядка на закрепленном участке, обо всех выявленных правонарушениях докладывает в отделение полиции и заведующему детским садом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11. При обнаружении порчи или хищения имущества ДОУ немедленно сообщает заведующему, а в экстренных случаях непосредственно в полиц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12. Выполняет поручения заведующего хозяйством по благоустройству территории дошкольного образовательного учреждения.</w:t>
      </w:r>
    </w:p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3"/>
        </w:rPr>
        <w:t>3.13. Присутствует на планерках при заместителе заведующего по административно-хозяйственной части (завхозе), участвует в собраниях трудового коллектива дошкольного образовательного учреждения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right="57" w:hanging="0"/>
        <w:jc w:val="both"/>
        <w:rPr>
          <w:color w:val="000000"/>
        </w:rPr>
      </w:pPr>
      <w:r>
        <w:rPr>
          <w:color w:val="000000"/>
        </w:rPr>
        <w:t>3.14. Соблюдает культуру и этику общения с сотрудниками и коллегами по работе, этические нормы поведения в дошкольном образовательном учреждении, в быту и общественных мест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15. При обнаружении запаха газа или прорыве трубопроводов (водоснабжения, канализации, отопления и других) вызывает соответствующую специализированную аварийную бригаду и сообщает о случившемся заместителю заведующего по административно-хозяйственной части (завхозу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16. При обнаружении пожара немедленно ставит в известность пожарную охрану по телефону 101 и заведующего (при отсутствии – иное должностное лицо) дошкольным образовательным учреждени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17. Оказывает первую доврачебную помощь в случае получения травмы, вызывает на место медицинского работника ДОУ (при необходимости, «скорую медицинскую помощь») или помогает дойти пострадавшему в медицинский пункт дошкольного образовательного учреждения. Оперативно сообщает о случившемся непосредственно заведующему.</w:t>
      </w:r>
    </w:p>
    <w:p>
      <w:pPr>
        <w:pStyle w:val="Normal"/>
        <w:jc w:val="both"/>
        <w:rPr>
          <w:color w:val="000000"/>
          <w:szCs w:val="16"/>
        </w:rPr>
      </w:pPr>
      <w:r>
        <w:rPr>
          <w:color w:val="000000"/>
        </w:rPr>
        <w:t>3</w:t>
      </w:r>
      <w:r>
        <w:rPr>
          <w:color w:val="000000"/>
          <w:shd w:fill="FFFFFF" w:val="clear"/>
        </w:rPr>
        <w:t>.18. Строго соблюдает правила и нормы</w:t>
      </w:r>
      <w:r>
        <w:rPr>
          <w:color w:val="0000FF"/>
          <w:shd w:fill="FFFFFF" w:val="clear"/>
        </w:rPr>
        <w:t xml:space="preserve"> </w:t>
      </w:r>
      <w:r>
        <w:rPr>
          <w:color w:val="000000"/>
        </w:rPr>
        <w:t>охраны труда и пожарной безопасности, производственной санитарии, а также инструкции по охране труда при выполнении работ и работе с оборудованием (инвентарем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19. Дворник своевременно информирует заведующего дошкольным образовательным учреждением о любой ситуации, угрожающей жизни и здоровью людей, о каждом несчастном случае, который произошел на обслуживаемой им территори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 Права</w:t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Дворник ДОУ имеет право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1. На получение инвентаря и выделение помещения для его хран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2. На получение спецодежды по установленным норм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hd w:fill="FFFFFF" w:val="clear"/>
        </w:rPr>
        <w:t>4.3. Пресекать явные нарушения правил охраны труда, санитарии и пожарной безопасности на территории дошкольного образовательного учрежд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4. Вносить предложения заведующему детским садом по совершенствованию работы дворника в рамках должностных полномочий и техническому обслуживанию дошкольного образовательного учрежд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5. На оказание содействия заместителя заведующего по административно-хозяйственной части (завхоза) в исполнении своих должностных обязанностей (своевременного обеспечения, ремонта и замены рабочего инвентаря, запорных устройств, соблюдения правил пожарной безопасности сотрудниками детского сада и т.п.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6. Получать от работников дошкольного образовательного учреждения информацию, необходимую для осуществления своей трудовой дея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7. Знакомиться с проектами решений заведующего ДОУ, касающихся выполняемых дворником функций, с документами, определяющими его права и обязанности по занимаемой должности, критериями оценки качества исполнения своих должностных обязанностей и трудовых функц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8. Участвовать в работе органов самоуправления дошкольным образовательным учреждением, в работе общего собрания работник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9. На защиту профессиональной чести и собственного достоинства, на ознакомление с жалобами, докладными и другими документами, которые содержат оценку работы дворника, давать по ним объяснения.</w:t>
      </w:r>
    </w:p>
    <w:p>
      <w:pPr>
        <w:pStyle w:val="Normal"/>
        <w:tabs>
          <w:tab w:val="clear" w:pos="720"/>
          <w:tab w:val="left" w:pos="1590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10. На конфиденциальное служебное расследование, кроме случаев, предусмотренных законодательством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hd w:fill="FFFFFF" w:val="clear"/>
        </w:rPr>
        <w:t>4.11. Дворник также имеет права, предусмотренные Трудовым Кодексом Российской Федерации, Уставом, Коллективным и трудовым договорами и Правилами внутреннего трудового распорядка дошкольного образовательного учрежд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 Ответственно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1. </w:t>
      </w:r>
      <w:r>
        <w:rPr>
          <w:color w:val="000000"/>
          <w:u w:val="single"/>
        </w:rPr>
        <w:t>Дворник несет персональную ответственность: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за надлежащее санитарное состояние территории дошкольного образовательного учреждения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 xml:space="preserve">своевременную и качественную уборку территории детского сада;   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за сохранность рабочего оборудования и инвентаря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hd w:fill="FFFFFF" w:val="clear"/>
        </w:rPr>
      </w:pPr>
      <w:r>
        <w:rPr>
          <w:shd w:fill="FFFFFF" w:val="clear"/>
        </w:rPr>
        <w:t>за неоказание первой доврачебной помощи пострадавшему, не своевременное извещение или скрытие от администрации дошкольного образовательного учреждения несчастного случая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hd w:fill="FFFFFF" w:val="clear"/>
        </w:rPr>
      </w:pPr>
      <w:r>
        <w:rPr>
          <w:color w:val="000000"/>
          <w:shd w:fill="FFFFFF" w:val="clear"/>
        </w:rPr>
        <w:t>за нарушение порядка действий в случае возникновения чрезвычайной ситуации и эвакуации в дошкольном образовательном учреждении.</w:t>
      </w:r>
    </w:p>
    <w:p>
      <w:pPr>
        <w:pStyle w:val="Normal"/>
        <w:jc w:val="both"/>
        <w:rPr/>
      </w:pPr>
      <w:r>
        <w:rPr>
          <w:color w:val="000000"/>
        </w:rPr>
        <w:t xml:space="preserve">5.2. За нарушение или ненадлежащее исполнение Устава и Правил внутреннего трудового распорядка, </w:t>
      </w:r>
      <w:hyperlink r:id="rId2">
        <w:r>
          <w:rPr>
            <w:rStyle w:val="InternetLink"/>
            <w:color w:val="000000"/>
          </w:rPr>
          <w:t>должностной инструкции дворника ДОУ</w:t>
        </w:r>
      </w:hyperlink>
      <w:r>
        <w:rPr>
          <w:color w:val="000000"/>
        </w:rPr>
        <w:t>, законных требований заведующего ДОУ и иных локальных нормативных актов, дворник несет дисциплинарную ответственность в порядке, определенным трудовым законодательством Российской Федерации. За грубое нарушение трудовых обязанностей в качестве дисциплинарного наказания может быть применено увольнение.</w:t>
      </w:r>
    </w:p>
    <w:p>
      <w:pPr>
        <w:pStyle w:val="Normal"/>
        <w:shd w:fill="FFFFFF" w:val="clear"/>
        <w:jc w:val="both"/>
        <w:rPr/>
      </w:pPr>
      <w:r>
        <w:rPr/>
        <w:t>5.3. За применение, в том числе однократное, методов воспитания, связанных с физическим и (или) психическим насилием над личностью ребенка, а также совершение иного аморального поступка дворник ДОУ может быть освобожден от занимаемой должности в соответствии с Трудовым Кодексом Российской Федерации. Увольнение за данный поступок не является мерой дисциплинарной ответственности.</w:t>
      </w:r>
    </w:p>
    <w:p>
      <w:pPr>
        <w:pStyle w:val="Normal"/>
        <w:jc w:val="both"/>
        <w:rPr/>
      </w:pPr>
      <w:r>
        <w:rPr/>
        <w:t>5.4. За нарушение правил пожарной безопасности, охраны труда, санитарно-гигиенических требований дворник дошкольного образовательного учреждения привлекается к ответственности в порядке и в случаях, предусмотренных административным законодательством Российской Федерации.</w:t>
      </w:r>
    </w:p>
    <w:p>
      <w:pPr>
        <w:pStyle w:val="Normal"/>
        <w:shd w:fill="FFFFFF" w:val="clear"/>
        <w:jc w:val="both"/>
        <w:rPr/>
      </w:pPr>
      <w:r>
        <w:rPr/>
        <w:t>5.5. За умышленное причинение ДОУ или участникам образовательных отношений ущерба в связи с исполнением (неисполнением) своих должностных обязанностей дворник детского сада несет материальную ответственность в порядке и пределах, установленных трудовым и (или) гражданским законодательством Российской Федерации.</w:t>
      </w:r>
    </w:p>
    <w:p>
      <w:pPr>
        <w:pStyle w:val="Normal"/>
        <w:shd w:fill="FFFFFF" w:val="clear"/>
        <w:jc w:val="both"/>
        <w:rPr/>
      </w:pPr>
      <w:r>
        <w:rPr/>
        <w:t>5.6. За правонарушения, совершенные в процессе осуществления своей профессиональной деятельности дворник несет ответственность в пределах, определенных административным,  уголовным  и гражданским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6.  </w:t>
      </w:r>
      <w:r>
        <w:rPr>
          <w:b/>
          <w:bCs/>
          <w:shd w:fill="FFFFFF" w:val="clear"/>
        </w:rPr>
        <w:t>Взаимоотношения. Связи по должности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6.1. Работает в режиме нормированного рабочего дня по графику, составленному, исходя из 40-часовой рабочей недели, утвержденному заведующим по представлению заместителя заведующего по административно-хозяйственной части (завхоза).</w:t>
      </w:r>
    </w:p>
    <w:p>
      <w:pPr>
        <w:pStyle w:val="Normal"/>
        <w:jc w:val="both"/>
        <w:rPr/>
      </w:pPr>
      <w:r>
        <w:rPr/>
        <w:t>6.2. Выполняет обязанности под руководством заместителя заведующего по административно-хозяйственной части, получает от него информацию нормативно-правового и организационного характера, знакомится под расписку с соответствующей документацией.</w:t>
      </w:r>
    </w:p>
    <w:p>
      <w:pPr>
        <w:pStyle w:val="Normal"/>
        <w:jc w:val="both"/>
        <w:rPr/>
      </w:pPr>
      <w:r>
        <w:rPr/>
        <w:t>6.3. Проходит инструктаж по правилам санитарии и гигиены, правилам уборки, безопасного пользования дезинфицирующими средствами, а также по охране труда и пожарной безопасности под руководством заместителя заведующего детским садом по административно-хозяйственной части (завхоза)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6.4. Обменивается необходимой информацией по вопросам, непосредственно относящимся к его компетенции, с работниками дошкольного образовательного учреждения.</w:t>
      </w:r>
    </w:p>
    <w:p>
      <w:pPr>
        <w:pStyle w:val="Normal"/>
        <w:jc w:val="both"/>
        <w:rPr/>
      </w:pPr>
      <w:r>
        <w:rPr/>
        <w:t>6.5. Отчитывается перед завхозом о результатах и объеме выполненной работы, информирует о необходимости ремонта или замены уборочного инвентаря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6.6. Присутствует на планерках обслуживающего персонала при заместителе заведующего по административно-хозяйственной части (завхозе) </w:t>
      </w:r>
      <w:r>
        <w:rPr>
          <w:color w:val="FFFFFF"/>
          <w:sz w:val="16"/>
          <w:szCs w:val="16"/>
          <w:shd w:fill="FFFFFF" w:val="clear"/>
        </w:rPr>
        <w:t>http</w:t>
      </w:r>
      <w:r>
        <w:rPr>
          <w:color w:val="FFFFFF"/>
          <w:sz w:val="16"/>
          <w:szCs w:val="16"/>
          <w:shd w:fill="FFFFFF" w:val="clear"/>
          <w:lang w:val="en-US"/>
        </w:rPr>
        <w:t>s</w:t>
      </w:r>
      <w:r>
        <w:rPr>
          <w:color w:val="FFFFFF"/>
          <w:sz w:val="16"/>
          <w:szCs w:val="16"/>
          <w:shd w:fill="FFFFFF" w:val="clear"/>
        </w:rPr>
        <w:t>://ohrana-tryda.com/node/677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shd w:fill="FFFFFF" w:val="clear"/>
        </w:rPr>
        <w:t>6.7. Информирует заместителя директора по административно-хозяйственной части (завхоза) обо всех недостатках в организации условий его работы, соответствии рабочего места нормам охраны труда и пожарной безопасности. Вносит свои предложения по устранению недостатков, по оптимизации работы дворника.</w:t>
      </w:r>
    </w:p>
    <w:p>
      <w:pPr>
        <w:pStyle w:val="Normal"/>
        <w:shd w:fill="FFFFFF" w:val="clear"/>
        <w:jc w:val="both"/>
        <w:rPr/>
      </w:pPr>
      <w:r>
        <w:rPr>
          <w:shd w:fill="FFFFFF" w:val="clear"/>
        </w:rPr>
        <w:t xml:space="preserve">6.8. </w:t>
      </w:r>
      <w:r>
        <w:rPr/>
        <w:t>Своевременно информирует заведующего (при отсутствии – иное должностное лицо) о</w:t>
      </w:r>
      <w:r>
        <w:rPr>
          <w:spacing w:val="2"/>
          <w:shd w:fill="FFFFFF" w:val="clear"/>
        </w:rPr>
        <w:t xml:space="preserve"> несчастном случае</w:t>
      </w:r>
      <w:r>
        <w:rPr>
          <w:shd w:fill="FFFFFF" w:val="clear"/>
        </w:rPr>
        <w:t xml:space="preserve">, заместителя директора по административно-хозяйственной части - о выявленных нарушениях норм охраны труда и пожарной безопасности, </w:t>
      </w:r>
      <w:r>
        <w:rPr/>
        <w:t xml:space="preserve">прорыве трубопроводов (водоснабжения, канализации, отопления и др.) </w:t>
      </w:r>
      <w:r>
        <w:rPr>
          <w:shd w:fill="FFFFFF" w:val="clear"/>
        </w:rPr>
        <w:t>на территории ДОУ.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both"/>
        <w:rPr/>
      </w:pPr>
      <w:r>
        <w:rPr/>
        <w:t>7.1. Ознакомление работника с настоящей должностной инструкцией осуществляется при приеме на работу (до подписания трудового договора).</w:t>
      </w:r>
    </w:p>
    <w:p>
      <w:pPr>
        <w:pStyle w:val="Normal"/>
        <w:jc w:val="both"/>
        <w:rPr/>
      </w:pPr>
      <w:r>
        <w:rPr/>
        <w:t>7.2. Один экземпляр инструкции находится у работодателя, второй – у работника.</w:t>
      </w:r>
    </w:p>
    <w:p>
      <w:pPr>
        <w:pStyle w:val="Normal"/>
        <w:jc w:val="both"/>
        <w:rPr/>
      </w:pPr>
      <w:r>
        <w:rPr/>
        <w:t>7.3. Факт ознакомления работника с настоящей инструкцией подтверждается подписью в экземпляре должностной инструкции, хранящемся у заведующего, а также в журнале ознакомления с должностными инструкция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>С должностной инструкцией ознакомлен (а), один экземпляр получил (а)</w:t>
      </w:r>
    </w:p>
    <w:p>
      <w:pPr>
        <w:pStyle w:val="Normal"/>
        <w:rPr/>
      </w:pPr>
      <w:r>
        <w:rPr/>
        <w:t xml:space="preserve"> </w:t>
      </w:r>
      <w:r>
        <w:rPr/>
        <w:t>«___»_____20___г.                                          _____________ /_______________________/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_____________ /_______________________/</w:t>
      </w:r>
    </w:p>
    <w:sectPr>
      <w:headerReference w:type="default" r:id="rId3"/>
      <w:headerReference w:type="first" r:id="rId4"/>
      <w:type w:val="nextPage"/>
      <w:pgSz w:w="11906" w:h="16838"/>
      <w:pgMar w:left="1440" w:right="926" w:gutter="0" w:header="72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color w:val="000000"/>
      <w:sz w:val="24"/>
      <w:szCs w:val="24"/>
    </w:rPr>
  </w:style>
  <w:style w:type="character" w:styleId="Style15">
    <w:name w:val="Нижний колонтитул Знак"/>
    <w:qFormat/>
    <w:rPr>
      <w:color w:val="000000"/>
      <w:sz w:val="24"/>
      <w:szCs w:val="24"/>
    </w:rPr>
  </w:style>
  <w:style w:type="character" w:styleId="Style16">
    <w:name w:val="Основной текст Знак"/>
    <w:qFormat/>
    <w:rPr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next w:val="TextBody"/>
    <w:qFormat/>
    <w:pPr>
      <w:widowControl/>
      <w:bidi w:val="0"/>
      <w:spacing w:before="240" w:after="12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Указатель1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1">
    <w:name w:val="Название1"/>
    <w:qFormat/>
    <w:pPr>
      <w:widowControl/>
      <w:bidi w:val="0"/>
      <w:spacing w:before="120" w:after="120"/>
    </w:pPr>
    <w:rPr>
      <w:rFonts w:ascii="Arial" w:hAnsi="Arial" w:eastAsia="Times New Roman" w:cs="Arial"/>
      <w:i/>
      <w:iCs/>
      <w:color w:val="000000"/>
      <w:sz w:val="20"/>
      <w:szCs w:val="20"/>
      <w:lang w:val="ru-RU" w:bidi="ar-SA" w:eastAsia="zh-CN"/>
    </w:rPr>
  </w:style>
  <w:style w:type="paragraph" w:styleId="P4">
    <w:name w:val="p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P2">
    <w:name w:val="p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3">
    <w:name w:val="p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67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6:49:00Z</dcterms:created>
  <dc:creator>Admin</dc:creator>
  <dc:description/>
  <cp:keywords/>
  <dc:language>en-US</dc:language>
  <cp:lastModifiedBy>Луиза</cp:lastModifiedBy>
  <cp:lastPrinted>2020-04-14T02:06:00Z</cp:lastPrinted>
  <dcterms:modified xsi:type="dcterms:W3CDTF">2020-04-13T23:06:00Z</dcterms:modified>
  <cp:revision>3</cp:revision>
  <dc:subject/>
  <dc:title>Должностная инструкция заместителя директора по ИКТ (1) (копия 1).docx</dc:title>
</cp:coreProperties>
</file>